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підготовки закладів управління освіти, молоді, спорту та національно-патріотичного виховання до роботи в осінньо-зимовий період 2021-2022 років</w:t>
      </w:r>
    </w:p>
    <w:tbl>
      <w:tblPr>
        <w:tblW w:w="107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94"/>
        <w:gridCol w:w="1550"/>
        <w:gridCol w:w="1687"/>
        <w:gridCol w:w="1625"/>
        <w:gridCol w:w="1301"/>
        <w:gridCol w:w="13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а особ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ана вартість робі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жерела фінансу-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ремонтно-профілактичних робіт, устаткування котелень та внутрішніх тепломереж закладів освіт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 01.09.21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, залучені кош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но-профілактичні роботи приладів обліку та регулювання теплової енергії, контрольно-вимірювальних приладів та їх повір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9.21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теплоізоляції мере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0.21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юджету, залу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рка приладів обліку газу, газосигналізатор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0.21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 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роботи дим-вентканалів котел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0.21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 адміністрації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ація закладів засобами захисту та пожежогасіння (придбання, перезарядк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09.21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, адміністрації заклад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дбання палива для котелень в обсягах, що забезпечують несення номінального навантаження (дрова – 2100 куб.м., вугілля – 300 т.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0.21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00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ння відповідальних за газове господарство, операторів котел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0.21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 тис.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ка в ЗЗСО,ЗДО,ЗПО опору заземлюючих пристроїв та опору ізоляції електропровод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1.11.21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 тис 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котелень закладів осві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.08.21р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тис.грн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бюдже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Віталій КОРОБЕЙ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37:00Z</dcterms:created>
  <dc:creator>WIN7XP</dc:creator>
  <dc:description/>
  <cp:keywords/>
  <dc:language>en-US</dc:language>
  <cp:lastModifiedBy>Наташа</cp:lastModifiedBy>
  <cp:lastPrinted>2019-04-10T15:17:00Z</cp:lastPrinted>
  <dcterms:modified xsi:type="dcterms:W3CDTF">2021-03-25T12:58:00Z</dcterms:modified>
  <cp:revision>3</cp:revision>
  <dc:subject/>
  <dc:title/>
</cp:coreProperties>
</file>